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b w:val="false"/>
          <w:sz w:val="40"/>
          <w:szCs w:val="40"/>
        </w:rPr>
        <w:t>Socratic Questions</w:t>
      </w:r>
    </w:p>
    <w:p>
      <w:pPr>
        <w:pStyle w:val="Normal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1. QUESTIONS OF CLARIFICATION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is your main poin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do you mean by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How does ______ relate to ______?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uld you put that another wa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do you think is the main issue her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your basic point ______ or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et me see if I understand you: do you mean ______ or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uld you give me an exampl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does this relate to our discussion/problem/issu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do you think ______ mean by his remark? What did you take it to mean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uld you give me an exampl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ould this be an example: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uld you explain that further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y do you say tha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et me see if I understand you; do you mean ______ or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CHALLENGING ASSUMPTION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are you assuming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is ______ assuming? 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could we assume instead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You seem to be assuming. Do I understand you correctl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ll of your reasoning is dependent on the idea that ______. Why have you based your reasoning on ______ rather than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You seem to be assuming… How would you justify taking this for granted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s it always the case? Why do you think the assumption holds here?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 PROBE REASONS &amp; EVIDENCE AS BASIS FOR ARGUMENT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would be an exampl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are your reasons for saying that? Why did you say tha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other information do we need to know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uld you explain your reasons to us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re those reasons adequat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there reason to doubt that evidenc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o is in a position to know if that is the cas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would you say to someone who said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By what reasoning did you come to that conclusion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could we go about finding out whether that is tru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do you know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y do you think that is tru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led you to that belief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you have any evidence for tha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does that apply to this cas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difference does that mak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hat would convince you otherwise?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is the purpose of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was your purpose when you said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do the purposes of these two people vary?  How do the purposes of these two groups var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is the purpose of the main character in this stor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did the purpose of this character change during the stor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as this purpose justifiabl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hat is the purpose of addressing this question at this time?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 ALTERNATIVE VIEWPOINTS OR PERSPECTIV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You seem to be approaching this issue from perspective. Why have you chosen this rather than that perspectiv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would other groups/types of people respond? Why? What would influence them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could you answer the objection that would mak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n/did anyone see this another wa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would someone who disagrees sa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is an alternativ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How are ______'s and ______'s idea alike? How are they different?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 IMPLICATIONS AND CONSEQUENC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are you implying by tha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en you say ______, are you implying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But that happened, what else would also happen as a result? Wh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effect would that hav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ould that necessarily happen or only probably happen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is an alternativ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f this and this are the case, then what else must also be true?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 QUESTIONS ABOUT THE QUESTION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the question clear? Do we understand i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this the same issue as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n we break this question down at all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would put the issu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does this question assum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hy is this question important?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can we find ou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this the same issue as ______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could someone settle this question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n we break this question down at all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the question clear? Do we understand i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ow would ______ put the issu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s this question easy or difficult to answer? Wh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at does this question assume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ould ______ put the question differently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hy is this question importan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es this question ask us to evaluate something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we need facts to answer this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we all agree that this is the question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o answer this question, what other questions would we have to answer first?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'm not sure I understand how you are interpreting the main question at issue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Calibri" w:hAnsi="Calibri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42:00Z</dcterms:created>
  <dc:creator>TangC</dc:creator>
  <dc:description/>
  <cp:keywords/>
  <dc:language>en-US</dc:language>
  <cp:lastModifiedBy>TangC</cp:lastModifiedBy>
  <dcterms:modified xsi:type="dcterms:W3CDTF">2011-12-01T23:43:00Z</dcterms:modified>
  <cp:revision>2</cp:revision>
  <dc:subject/>
  <dc:title>Socratic Questions</dc:title>
</cp:coreProperties>
</file>