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40"/>
          <w:szCs w:val="40"/>
        </w:rPr>
      </w:pPr>
      <w:r>
        <w:rPr>
          <w:rFonts w:cs="Arial" w:ascii="Calibri" w:hAnsi="Calibri"/>
          <w:sz w:val="40"/>
          <w:szCs w:val="40"/>
        </w:rPr>
        <w:t>Oral History Transcript</w:t>
      </w:r>
    </w:p>
    <w:p>
      <w:pPr>
        <w:pStyle w:val="Normal"/>
        <w:jc w:val="center"/>
        <w:rPr>
          <w:rFonts w:ascii="Calibri" w:hAnsi="Calibri" w:cs="Arial"/>
          <w:sz w:val="40"/>
          <w:szCs w:val="40"/>
        </w:rPr>
      </w:pPr>
      <w:r>
        <w:rPr>
          <w:rFonts w:cs="Arial" w:ascii="Calibri" w:hAnsi="Calibri"/>
          <w:sz w:val="40"/>
          <w:szCs w:val="40"/>
        </w:rPr>
      </w:r>
    </w:p>
    <w:p>
      <w:pPr>
        <w:pStyle w:val="Normal"/>
        <w:jc w:val="center"/>
        <w:rPr>
          <w:rFonts w:ascii="Calibri" w:hAnsi="Calibri" w:cs="Arial"/>
          <w:b/>
          <w:b/>
          <w:sz w:val="28"/>
          <w:szCs w:val="28"/>
        </w:rPr>
      </w:pPr>
      <w:r>
        <w:rPr>
          <w:rFonts w:cs="Arial" w:ascii="Calibri" w:hAnsi="Calibri"/>
          <w:b/>
          <w:sz w:val="28"/>
          <w:szCs w:val="28"/>
        </w:rPr>
        <w:t>A young girl of German origin</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rPr>
      </w:pPr>
      <w:r>
        <w:rPr>
          <w:rFonts w:cs="Arial" w:ascii="Calibri" w:hAnsi="Calibri"/>
          <w:b/>
        </w:rPr>
        <w:t>Was there any anti-German sentiment felt against your family?</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Not terribly much, but my eldest brother was at Liverpool primary School.  The Headmaster there at the time used to call him Kaiser Bill.  He’d say, “Kaiser Bill come here, do this and do that”.  Of course, Bill was terribly upset, and he came home and told mum.  He says, “I don’t like it.  He calls me Kaiser Bill in front of all the class and makes fun of me” and mother said, “Oh, we’ll soon put a stop to that” and she went up and saw him.</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And did it stop then?</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It stopped then.  She said, “The child can’t help his parent’s nationality” and she said, “Actually, I know he’s well-behaved at school”.  It wasn’t that he was a bad lad or anything, but it stopped.”</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e thought sometimes that people had been out.  Mother thought that somebody’d been out listening at our windows, especially through the dining room window, and she’d say, “I’m sure somebody was there.”  And then in the morning she’d have a look and say, “Yes, the garden’s squashed down as though somebody has been crouched there, listening to what was going on.”</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Were your parents naturalised or not?</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Oh, yes.  Well, my mother didn’t have to be ‘cause she was English-born, but father was naturalised.  I don’t remember when, but he must’ve been naturalised quite early because he wouldn’t let us speak German.  Absolutely forbade us to speak German.  He wouldn’t teach us German.</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Even when you were young children?</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Even when we were young children we weren’t allowed.  He said, “YOU’RE NOT TO SPEAK GERMAN.”</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Why?</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Because he said, “You’re English – in English land” and he said, “I want you to speak good English.”  So many of my friends, people that I know – they speak German or whatever.  They can’t speak English properly.  They’re neither one thing or the othe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sz w:val="20"/>
          <w:szCs w:val="20"/>
        </w:rPr>
      </w:pPr>
      <w:r>
        <w:rPr>
          <w:rFonts w:cs="Arial" w:ascii="Calibri" w:hAnsi="Calibri"/>
          <w:sz w:val="20"/>
          <w:szCs w:val="20"/>
        </w:rPr>
        <w:t>(Taken from pages 13 and 14 of Looking Back at Liverpool Oral History Projec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4:53:00Z</dcterms:created>
  <dc:creator>TangC</dc:creator>
  <dc:description/>
  <cp:keywords/>
  <dc:language>en-US</dc:language>
  <cp:lastModifiedBy>TangC</cp:lastModifiedBy>
  <dcterms:modified xsi:type="dcterms:W3CDTF">2011-12-01T23:17:00Z</dcterms:modified>
  <cp:revision>4</cp:revision>
  <dc:subject/>
  <dc:title>Oral History Transcript</dc:title>
</cp:coreProperties>
</file>