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sz w:val="40"/>
          <w:szCs w:val="40"/>
        </w:rPr>
        <w:t>Internee Letters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Liverpool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6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March 1918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ear Dorothy,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 xml:space="preserve">Your 2 welcome letters arrived as usual &amp; we were indeed sorry to hear that Mrs Keaneally had passed away; but it is undoubtedly a relief that the poor soul’s sufferings are at an end.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Gerty writes that they are showing “Theda Bara in Camille” at the theatre this week &amp; that it was not nearly as good as the same play in which Clara Kimball Young took the lead.  We saw Clara Kimball Young production in the camp last week &amp; I thought it was really splendid – she is one of my favourites – her acting seems to be so natural &amp; refined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e all agree with you &amp; hope that this terrible conflict will soon end; &amp; we, at any rate, have the satisfaction of knowing that there has been more “peace talk” during the last two or three months than at any time since hostilities began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ith kindest regards to your Mother, Father &amp; self from us all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Yours very sincerely,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Fritz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Liverpool</w:t>
      </w:r>
    </w:p>
    <w:p>
      <w:pPr>
        <w:pStyle w:val="Normal"/>
        <w:rPr/>
      </w:pPr>
      <w:r>
        <w:rPr>
          <w:rFonts w:cs="Arial" w:ascii="Calibri" w:hAnsi="Calibri"/>
        </w:rPr>
        <w:t>20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March 1918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ear Doroth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Your two welcome letters arrived as usual.  I was surprised to hear that you have not as yet seen any Clara Kimball Young films, and you should certainly see the next one that comes to Adelaide &amp; I am sure you will agree with me that she is second to none in the picture world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here is much building activity going on in the camp &amp; accommodation is being erected for a further [censored?] &amp; naturally there is much conjecture as to where they are coming from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e had a very cold snap for 3 or 4 days but yesterday &amp; today the weather has been glorious &amp; although a nice breeze, we are having, thank Goodness, very little dust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here are many Lutheran Pastors here, but a mild surprise was created a few weeks ago by the arrival of a Catholic Priest from Sydney, who however has now quite settled down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ith kindest regards to all from all,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Yours very sincerely,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Fritz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0:16:00Z</dcterms:created>
  <dc:creator>TangC</dc:creator>
  <dc:description/>
  <cp:keywords/>
  <dc:language>en-US</dc:language>
  <cp:lastModifiedBy>TangC</cp:lastModifiedBy>
  <dcterms:modified xsi:type="dcterms:W3CDTF">2011-12-01T23:44:00Z</dcterms:modified>
  <cp:revision>9</cp:revision>
  <dc:subject/>
  <dc:title>Text in personal letter:</dc:title>
</cp:coreProperties>
</file>