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sz w:val="40"/>
          <w:szCs w:val="40"/>
        </w:rPr>
      </w:pPr>
      <w:r>
        <w:rPr>
          <w:rFonts w:cs="Arial" w:ascii="Calibri" w:hAnsi="Calibri"/>
          <w:sz w:val="40"/>
          <w:szCs w:val="40"/>
        </w:rPr>
        <w:t>Selected 'Camp Verses'</w:t>
      </w:r>
    </w:p>
    <w:p>
      <w:pPr>
        <w:pStyle w:val="Normal"/>
        <w:rPr>
          <w:rFonts w:ascii="Calibri" w:hAnsi="Calibri" w:cs="Arial"/>
          <w:sz w:val="40"/>
          <w:szCs w:val="40"/>
        </w:rPr>
      </w:pPr>
      <w:r>
        <w:rPr>
          <w:rFonts w:cs="Arial" w:ascii="Calibri" w:hAnsi="Calibri"/>
          <w:sz w:val="40"/>
          <w:szCs w:val="40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I. 'Liverpoolodie'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Oh, rising plain of Liverpool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Oh paradise on earth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Where sitting on my rough made stool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I try to sing your worth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Oh dust swept Eden bright and gay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Where flies and bugs abound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And where I dwelled right many day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With barb’d wire all around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Oh universe’s grandest place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Oh wonderland of dreams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Oh spot of beauty and of grace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Of light and all that gleams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</w:rPr>
        <w:t>To you I soon must bid farewell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With sorrow and with pain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And hope that you will go to h…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And never come back again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III. ‘Postman’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He is known to every man in camp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And his voice has a cheering sound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When he calls your name on his tireless tramp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Through the lanes of the camp compound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For that means a letter for you, my lad</w:t>
        <w:br/>
        <w:t>From someone outside who is free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And a letter is something to make you glad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And it lightens your misery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There are some, my lad, who wait in vain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As the weeks and the months pass by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And they force a smile just to hide their pain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A smile that is half a sigh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My heart feels deeply for him, my lad</w:t>
        <w:br/>
        <w:t>Who might live in this camp compound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And who never is made just a little glad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When the Postman goes by on his round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VI. ‘Old Harry’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He used to sit on the step of his mess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All day and throughout the night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His eyes were sunken, his face was pale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And his beard and hair snow-white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His knotty fingers, his gnarled hands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Spoke of toil, both heavy and strong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In fact, about Sydney’s Wharfs and Quays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He had laboured a lifetime long</w:t>
        <w:br/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And then came the war and the world went mad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A superior sort of fool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Decreed that the peaceful old working man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Be interned in Liverpool</w:t>
      </w:r>
    </w:p>
    <w:p>
      <w:pPr>
        <w:pStyle w:val="Normal"/>
        <w:rPr/>
      </w:pPr>
      <w:r>
        <w:rPr>
          <w:rFonts w:cs="Arial" w:ascii="Calibri" w:hAnsi="Calibri"/>
        </w:rPr>
        <w:t>They send to the place where he daily toiled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Of fully armed soldiers three to arrest him. 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Australia once more had gained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A magnificent victory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He used to sit on the step of his mess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All night and every day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His eyes grow dull, and his face grow pale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And slowly he pined away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He did not complain, scarcely ever a word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Did he speak.  But now and again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You could hear him mumble of great big ships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Of winches, of sling and chain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And now it is over, he sleeps his long sleep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In the graveyard near Liverpool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It’s the splendid result of the valiant act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Of an ultra superior fool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XI. ‘Joy’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Ring out, ye joy bells, festive trumpets sound!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Make a glad noise with cymbal, harp and fife!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Let mighty peals swell through the compound!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Give yourself up to the mad joys of life!</w:t>
      </w:r>
    </w:p>
    <w:p>
      <w:pPr>
        <w:pStyle w:val="Normal"/>
        <w:rPr/>
      </w:pPr>
      <w:r>
        <w:rPr>
          <w:rFonts w:cs="Arial" w:ascii="Calibri" w:hAnsi="Calibri"/>
        </w:rPr>
        <w:t>With boughs of green make gay your barrack blocks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With coloured ribbons twine a rainbow make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Wind roses and carnation in your locks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To fitly celebrate this day of days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“</w:t>
      </w:r>
      <w:r>
        <w:rPr>
          <w:rFonts w:cs="Arial" w:ascii="Calibri" w:hAnsi="Calibri"/>
        </w:rPr>
        <w:t>It is then our release?” “Are we then free?”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“</w:t>
      </w:r>
      <w:r>
        <w:rPr>
          <w:rFonts w:cs="Arial" w:ascii="Calibri" w:hAnsi="Calibri"/>
        </w:rPr>
        <w:t xml:space="preserve">May we go home?”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A joyful voice says: “Dam your freedom!  Colonel Holman, by degree,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Grants every man a little slap of jam!”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XV. ‘Dimensions’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Six feet deep, and six feet by two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Is the dead man’s narrow bed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But I have not even that space where to sleep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And I am still far from dead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The dead man shares with the gnawing worm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The couch where he lies at rest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But I sleep with hundreds of fleas and bugs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And with every other pest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The barracks space where I live by day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Is barely five feet square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And there I work and eat and drink</w:t>
        <w:br/>
        <w:t>And at intervals I swear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But beyond the forbidding barbwire fence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Are the spaces open and free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When will the day of a happy release?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And of freedom dawn for me?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XX. ‘W.M.Hs.’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My name is William Morris Hughes</w:t>
      </w:r>
    </w:p>
    <w:p>
      <w:pPr>
        <w:pStyle w:val="Normal"/>
        <w:rPr/>
      </w:pPr>
      <w:r>
        <w:rPr>
          <w:rFonts w:cs="Arial" w:ascii="Calibri" w:hAnsi="Calibri"/>
        </w:rPr>
        <w:t>As umbrella mender I would be of use - But I won’t</w:t>
      </w:r>
    </w:p>
    <w:p>
      <w:pPr>
        <w:pStyle w:val="Normal"/>
        <w:rPr/>
      </w:pPr>
      <w:r>
        <w:rPr>
          <w:rFonts w:cs="Arial" w:ascii="Calibri" w:hAnsi="Calibri"/>
        </w:rPr>
        <w:t>My wisdom is great and my voice is law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I could smite the enemy with my jaw - But I don’t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As Australia’s Chief Boolah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I went to England to teach grandma – To suck eggs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The press called me Briton’s noblest son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And I could see that everyone – Pulled my legs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I went to the front to see the boys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I stayed miles behind the battlewise – And hell’s brink</w:t>
      </w:r>
    </w:p>
    <w:p>
      <w:pPr>
        <w:pStyle w:val="Normal"/>
        <w:rPr/>
      </w:pPr>
      <w:r>
        <w:rPr>
          <w:rFonts w:cs="Arial" w:ascii="Calibri" w:hAnsi="Calibri"/>
        </w:rPr>
        <w:t>Field Marshall Haig on his big black horse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Was astounded to see what ahead was – I don’t think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</w:rPr>
        <w:t>When the conference meet to discuss the peace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I would be chairman with the greatest ease – If I would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But I am far too modest little Bill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To voice my views and impose my will – As I should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King George, God bless him, knows what’s right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At Windsor castle I passed a night – As his guest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And yet there are on Australian Shore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Some folks who declare that I’m nothing more – than a pest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0:12:00Z</dcterms:created>
  <dc:creator>TangC</dc:creator>
  <dc:description/>
  <cp:keywords/>
  <dc:language>en-US</dc:language>
  <cp:lastModifiedBy>TangC</cp:lastModifiedBy>
  <dcterms:modified xsi:type="dcterms:W3CDTF">2011-12-01T23:46:00Z</dcterms:modified>
  <cp:revision>7</cp:revision>
  <dc:subject/>
  <dc:title>'Camp Verses' to use</dc:title>
</cp:coreProperties>
</file>